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W 24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How much energy is needed to ionize a hydrogen atom in the </w:t>
      </w:r>
      <w:r>
        <w:rPr>
          <w:rFonts w:eastAsia="ヒラギノ角ゴ Pro W3" w:cs="Baskerville" w:ascii="Baskerville" w:hAnsi="Baskerville"/>
          <w:i/>
        </w:rPr>
        <w:t xml:space="preserve">n </w:t>
      </w:r>
      <w:r>
        <w:rPr>
          <w:rFonts w:eastAsia="ヒラギノ角ゴ Pro W3" w:cs="Baskerville" w:ascii="Baskerville" w:hAnsi="Baskerville"/>
        </w:rPr>
        <w:t>= 2 state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wavelength photon would be required ionize a hydrogen atom in the ground state and give the ejected electron a kinetic energy of 10.0 eV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t low temperatures, nearly all the atoms in hydrogen gas will be in the ground state.  What minimum frequency photon is needed if the photoelectric effect is to be observed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Electrons accelerated by a potential difference of 12.3 eV pass through a gas of hydrogen atoms at room temperature.  What wavelengths of light will be emitted?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